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70745340"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733821729"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477277143"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898954488"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