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4471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2490" cy="445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2490" cy="445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2490" cy="445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2490" cy="4457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2490" cy="445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52490" cy="4457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567" w:top="709" w:footer="567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38505</wp:posOffset>
              </wp:positionH>
              <wp:positionV relativeFrom="page">
                <wp:posOffset>180975</wp:posOffset>
              </wp:positionV>
              <wp:extent cx="6628130" cy="10332085"/>
              <wp:effectExtent l="12700" t="13335" r="12700" b="1206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960" cy="10332000"/>
                        <a:chOff x="0" y="0"/>
                        <a:chExt cx="6627960" cy="1033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27960" cy="10332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9789120"/>
                          <a:ext cx="720" cy="53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84800"/>
                          <a:ext cx="6617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960" y="9789120"/>
                          <a:ext cx="720" cy="53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9789120"/>
                          <a:ext cx="720" cy="53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2960" y="979416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760" y="9789120"/>
                          <a:ext cx="720" cy="53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5080" y="9789120"/>
                          <a:ext cx="1440" cy="537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6696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49120"/>
                          <a:ext cx="252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0120" y="9968400"/>
                          <a:ext cx="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155600"/>
                          <a:ext cx="3308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7280" y="10155600"/>
                          <a:ext cx="3315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1320" y="10155600"/>
                          <a:ext cx="85212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0960" y="10155600"/>
                          <a:ext cx="5079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7720" y="10155600"/>
                          <a:ext cx="33084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79480" y="9802440"/>
                          <a:ext cx="331560" cy="15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79480" y="10040040"/>
                          <a:ext cx="331560" cy="21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66800" y="9929520"/>
                          <a:ext cx="367020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i/>
                                <w:szCs w:val="38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КРМ 2019.723М</w:t>
                            </w:r>
                            <w:r>
                              <w:rPr>
                                <w:kern w:val="2"/>
                                <w:sz w:val="38"/>
                                <w:i/>
                                <w:szCs w:val="38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8"/>
                                <w:i/>
                                <w:szCs w:val="38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5pt;margin-top:14.25pt;width:521.9pt;height:813.55pt" coordorigin="1163,285" coordsize="10438,16271">
              <v:rect id="shape_0" stroked="t" o:allowincell="f" style="position:absolute;left:1163;top:285;width:10437;height:16270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33,15701" to="1733,165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8,15694" to="11588,1569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03,15701" to="2303,165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30,15701" to="3730,165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85,15709" to="4585,165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55,15701" to="5155,1653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29,15701" to="11030,1654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8,15981" to="5144,1598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8,16268" to="5144,1626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37,15983" to="11594,1598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90;top:16278;width:520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7;top:16278;width:521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46;top:16278;width:1341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63;top:16278;width:799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08;top:16278;width:520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2;top:15722;width:521;height:2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2;top:16096;width:521;height:34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05;top:15922;width:5779;height:3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i/>
                          <w:szCs w:val="38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ВКРМ 2019.723М</w:t>
                      </w:r>
                      <w:r>
                        <w:rPr>
                          <w:kern w:val="2"/>
                          <w:sz w:val="38"/>
                          <w:i/>
                          <w:szCs w:val="38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38"/>
                          <w:i/>
                          <w:szCs w:val="38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06755</wp:posOffset>
              </wp:positionH>
              <wp:positionV relativeFrom="page">
                <wp:posOffset>221615</wp:posOffset>
              </wp:positionV>
              <wp:extent cx="6659880" cy="10270490"/>
              <wp:effectExtent l="12700" t="12700" r="12700" b="1270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270440"/>
                        <a:chOff x="0" y="0"/>
                        <a:chExt cx="6660000" cy="102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10270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8823960"/>
                          <a:ext cx="720" cy="532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18200"/>
                          <a:ext cx="664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8828280"/>
                          <a:ext cx="720" cy="143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7640" y="8828280"/>
                          <a:ext cx="720" cy="143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83040" y="8828280"/>
                          <a:ext cx="720" cy="143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000" y="8823960"/>
                          <a:ext cx="720" cy="143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0" y="9366120"/>
                          <a:ext cx="1440" cy="35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07200"/>
                          <a:ext cx="253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8828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197280"/>
                          <a:ext cx="29412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eastAsia="Calibri" w:ascii="ISOCPEUR;Arial" w:hAnsi="ISOCPEUR;Arial" w:cs="ISOCPEUR;Arial"/>
                                <w:color w:val="auto"/>
                                <w:lang w:val="uk-UA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9920" y="9197280"/>
                          <a:ext cx="36576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3840" y="9197280"/>
                          <a:ext cx="8564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9240" y="9197280"/>
                          <a:ext cx="5104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98880" y="9197280"/>
                          <a:ext cx="3326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03520" y="9375120"/>
                          <a:ext cx="490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03520" y="9563040"/>
                          <a:ext cx="4906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83720" y="8976240"/>
                          <a:ext cx="4048920" cy="32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ВКРМ 2019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en-US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Calibri" w:cs="Arial"/>
                                <w:color w:val="auto"/>
                                <w:lang w:bidi="ar-SA" w:val="ru-RU"/>
                              </w:rPr>
                              <w:t>723М.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363240"/>
                          <a:ext cx="664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182160"/>
                          <a:ext cx="2537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00000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2504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42880"/>
                          <a:ext cx="25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600" y="9380160"/>
                          <a:ext cx="1597680" cy="15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Calibri" w:ascii="ISOCPEUR;Arial" w:hAnsi="ISOCPEUR;Arial" w:cs="ISOCPEUR;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етров И.С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600" y="9558000"/>
                          <a:ext cx="1597680" cy="15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Calibri" w:cs="Arial"/>
                                  <w:color w:val="auto"/>
                                  <w:lang w:val="uk-UA" w:bidi="ar-S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Сидоров И.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600" y="9740160"/>
                          <a:ext cx="1597680" cy="15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600" y="9918000"/>
                          <a:ext cx="1597680" cy="158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600" y="10095120"/>
                          <a:ext cx="1597680" cy="15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740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0"/>
                            <a:ext cx="8564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731480" y="9366120"/>
                          <a:ext cx="720" cy="893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92000" y="9403560"/>
                          <a:ext cx="2094840" cy="82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Презентация к ВКР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35080" y="9544680"/>
                          <a:ext cx="1920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4720" y="9725760"/>
                          <a:ext cx="1920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3000" y="9366120"/>
                          <a:ext cx="720" cy="35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59200" y="9375120"/>
                          <a:ext cx="49068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52880" y="9375120"/>
                          <a:ext cx="77472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857200" y="9557280"/>
                          <a:ext cx="774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912920" y="9548640"/>
                          <a:ext cx="72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5080" y="9548640"/>
                          <a:ext cx="72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59920" y="9869760"/>
                          <a:ext cx="1868040" cy="28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Arial" w:hAnsi="Arial" w:eastAsia="Calibri" w:cs="Arial"/>
                                <w:color w:val="auto"/>
                                <w:lang w:val="ru-RU" w:bidi="ar-SA"/>
                              </w:rPr>
                              <w:t>РГРТУ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65pt;margin-top:17.45pt;width:524.4pt;height:808.7pt" coordorigin="1113,349" coordsize="10488,16174">
              <v:rect id="shape_0" stroked="t" o:allowincell="f" style="position:absolute;left:1113;top:349;width:10487;height:16173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3,14245" to="1633,150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8,14236" to="11588,142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59,14252" to="2259,165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92,14252" to="3692,165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51,14252" to="4551,1651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24,14245" to="5124,1650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424,15099" to="9425,156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8,15951" to="5113,159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8,16236" to="5113,1623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40;top:14833;width:462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Изм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eastAsia="Calibri" w:ascii="ISOCPEUR;Arial" w:hAnsi="ISOCPEUR;Arial" w:cs="ISOCPEUR;Arial"/>
                          <w:color w:val="auto"/>
                          <w:lang w:val="uk-UA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833;width:575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00;top:14833;width:1348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26;top:14833;width:80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6;top:14833;width:523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15113;width:772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15409;width:772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82;top:14485;width:6375;height:50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08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ВКРМ 2019</w:t>
                      </w: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Calibri" w:cs="Arial"/>
                          <w:color w:val="auto"/>
                          <w:lang w:bidi="ar-SA" w:val="en-US"/>
                        </w:rPr>
                        <w:t>.</w:t>
                      </w: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Calibri" w:cs="Arial"/>
                          <w:color w:val="auto"/>
                          <w:lang w:bidi="ar-SA" w:val="ru-RU"/>
                        </w:rPr>
                        <w:t>723М.0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19,15094" to="11589,1509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26,14809" to="5121,148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8,14522" to="5113,1452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8,15664" to="5113,1566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8,15377" to="5113,1537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33;top:15121;width:2516;height:250">
                <v:shape id="shape_0" stroked="f" o:allowincell="f" style="position:absolute;left:1133;top:15121;width:111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Разраб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Calibri" w:ascii="ISOCPEUR;Arial" w:hAnsi="ISOCPEUR;Arial" w:cs="ISOCPEUR;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5121;width:134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етров И.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3;top:15401;width:2516;height:249">
                <v:shape id="shape_0" stroked="f" o:allowincell="f" style="position:absolute;left:1133;top:15401;width:1113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Calibri" w:cs="Arial"/>
                            <w:color w:val="auto"/>
                            <w:lang w:val="uk-UA" w:bidi="ar-S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5401;width:1348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Сидоров И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3;top:15688;width:2516;height:249">
                <v:shape id="shape_0" stroked="f" o:allowincell="f" style="position:absolute;left:1133;top:15688;width:1113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5688;width:1348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3;top:15968;width:2516;height:250">
                <v:shape id="shape_0" stroked="f" o:allowincell="f" style="position:absolute;left:1133;top:15968;width:1113;height:24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5968;width:1348;height:24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33;top:16247;width:2516;height:249">
                <v:shape id="shape_0" stroked="f" o:allowincell="f" style="position:absolute;left:1133;top:16247;width:1113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16247;width:1348;height:24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564,15099" to="8564,1650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195;top:15158;width:3298;height:130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Презентация к ВК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70,15380" to="11594,1538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569,15665" to="11593,156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283,15099" to="10283,156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608;top:15113;width:772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30;top:15113;width:1219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Calibri" w:cs="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337;top:15400;width:1218;height:24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850,15386" to="8850,1565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137,15386" to="9137,1565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609;top:15892;width:2941;height:4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Arial" w:hAnsi="Arial" w:eastAsia="Calibri" w:cs="Arial"/>
                          <w:color w:val="auto"/>
                          <w:lang w:val="ru-RU" w:bidi="ar-SA"/>
                        </w:rPr>
                        <w:t>РГР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ind w:left="80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3:44:00Z</dcterms:created>
  <dc:creator>Chertezh.by</dc:creator>
  <dc:description/>
  <cp:keywords>Рамка А4</cp:keywords>
  <dc:language>en-US</dc:language>
  <cp:lastModifiedBy>ASUS</cp:lastModifiedBy>
  <cp:lastPrinted>2010-01-16T20:27:00Z</cp:lastPrinted>
  <dcterms:modified xsi:type="dcterms:W3CDTF">2020-05-29T06:45:00Z</dcterms:modified>
  <cp:revision>4</cp:revision>
  <dc:subject/>
  <dc:title>Рамка чертежная А4</dc:title>
</cp:coreProperties>
</file>